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pacing w:val="-2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2"/>
          <w:sz w:val="28"/>
          <w:szCs w:val="28"/>
        </w:rPr>
        <w:t xml:space="preserve">«О преобразовании всех поселений, входящих в состав муниципального образования «Базарносызганский район» Ульяновской области, посредством их объединения и о внесении изменений в Закон Ульяновской области «О муниципальных образованиях Ульяновской области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В соответствии с Федеральным законом от 0</w:t>
      </w:r>
      <w:r>
        <w:rPr>
          <w:rFonts w:cs="PT Astra Serif" w:ascii="PT Astra Serif" w:hAnsi="PT Astra Serif"/>
          <w:spacing w:val="-6"/>
          <w:sz w:val="28"/>
          <w:szCs w:val="28"/>
        </w:rPr>
        <w:t xml:space="preserve">6.10.2003 № 131-ФЗ                      </w:t>
      </w:r>
      <w:r>
        <w:rPr>
          <w:rFonts w:cs="PT Astra Serif" w:ascii="PT Astra Serif" w:hAnsi="PT Astra Serif"/>
          <w:sz w:val="28"/>
          <w:szCs w:val="28"/>
        </w:rPr>
        <w:t>«Об общих принципах организации местного самоуправления в Российской Федерации» (далее – Федеральный закон № 131-ФЗ) местное самоуправление осуществляется на всей территории Российской Федерации в городских, сельских поселениях, муниципальных районах, муниципальных и городских округах и на внутригородских территориях городов федерального знач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Новый вид муниципального образования – муниципальный округ был введён Федеральным законом от 01.05.2019 № 87-ФЗ «О внесении изменений                в Федеральный закон «Об общих принципах организации местного самоуправления в Российской Федерации». Кроме того, в соответствии                       с Федеральным законом от 20.03.2025 № 33-ФЗ «Об общих принципах организации местного самоуправления в единой системе публичной власти», который вступает в силу 19.06.2025 (за исключением отдельных положений), местное самоуправление осуществляется в следующих видах муниципальных образований: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1) городской округ;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2) муниципальный округ;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3) внутригородское муниципальное образование города федерального знач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При этом сохранение двухуровневой системы организации местного самоуправления (поселения (сельские и городские) и муниципальные районы)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допускается в субъектах Российской Федерации, имеющих социально-экономические, исторические, национальные и иные особен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В настоящее время местное самоуправление на территории Ульяновской области осуществляется в городских, сельских поселениях, городских округах и муниципальных районах. 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При этом в Реестр муниципальных образований, размещенный на портале Министерства юстиции Российской Федерации </w:t>
      </w:r>
      <w:r>
        <w:rPr>
          <w:rFonts w:cs="PT Astra Serif" w:ascii="PT Astra Serif" w:hAnsi="PT Astra Serif"/>
          <w:color w:val="000000"/>
          <w:sz w:val="28"/>
          <w:szCs w:val="28"/>
        </w:rPr>
        <w:t>(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  <w:lang w:val="ru-RU" w:eastAsia="zh-CN" w:bidi="ar-SA"/>
          </w:rPr>
          <w:t>http://pravo.minjust.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),                     по состоянию на 01.04.2025 в Российской Федерации уже внесено</w:t>
      </w:r>
      <w:r>
        <w:rPr>
          <w:rFonts w:cs="PT Astra Serif" w:ascii="PT Astra Serif" w:hAnsi="PT Astra Serif"/>
          <w:sz w:val="28"/>
          <w:szCs w:val="28"/>
        </w:rPr>
        <w:t xml:space="preserve">                             680 муниципальных округов на территории 57 субъектов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/>
      </w:pPr>
      <w:r>
        <w:rPr>
          <w:rFonts w:eastAsia="Calibri" w:cs="PT Astra Serif" w:ascii="PT Astra Serif" w:hAnsi="PT Astra Serif"/>
          <w:spacing w:val="-6"/>
          <w:sz w:val="28"/>
          <w:szCs w:val="28"/>
        </w:rPr>
        <w:tab/>
        <w:t xml:space="preserve">Согласно статье 13 </w:t>
      </w:r>
      <w:r>
        <w:rPr>
          <w:rFonts w:cs="PT Astra Serif" w:ascii="PT Astra Serif" w:hAnsi="PT Astra Serif"/>
          <w:bCs/>
          <w:spacing w:val="-6"/>
          <w:sz w:val="28"/>
          <w:szCs w:val="28"/>
        </w:rPr>
        <w:t>Федерального закона № 131-ФЗ</w:t>
      </w:r>
      <w:r>
        <w:rPr>
          <w:rFonts w:cs="PT Astra Serif" w:ascii="PT Astra Serif" w:hAnsi="PT Astra Serif"/>
          <w:bCs/>
          <w:sz w:val="28"/>
          <w:szCs w:val="28"/>
        </w:rPr>
        <w:t xml:space="preserve"> преобразование муниципальных образований осуществляется законами субъектов Российской Федерации по инициативе населения, органов местного самоуправления, органов государственной власти субъектов Российской Федерации, федеральных органов государственной власти</w:t>
      </w:r>
      <w:r>
        <w:rPr>
          <w:rFonts w:eastAsia="Calibri" w:cs="PT Astra Serif" w:ascii="PT Astra Serif" w:hAnsi="PT Astra Serif"/>
          <w:sz w:val="28"/>
          <w:szCs w:val="28"/>
        </w:rPr>
        <w:t>. Одним из видом таких преобразований является объединение всех поселений, входящих в состав муниципального района, которое осуществляется с согласия населения, выраженного представительными органами соответствующих поселений                     и муниципального района, и влечет наделение вновь образованного муниципального образования статусом муниципального округа</w:t>
      </w:r>
      <w:r>
        <w:rPr>
          <w:rFonts w:cs="PT Astra Serif" w:ascii="PT Astra Serif" w:hAnsi="PT Astra Serif"/>
          <w:sz w:val="28"/>
          <w:szCs w:val="28"/>
        </w:rPr>
        <w:t xml:space="preserve">. При этом муниципальный район, в котором все поселения, входившие в его состав, объединились, а также указанные поселения утрачивают статус муниципального образовани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Решением Совета депутатов муниципального образования «Базарносызганский район» Ульяновской области от 31.01.2025 № 100 была выражена инициатива о преобразовании поселений, входящих в состав Базарносызганского района, путем их объединения в Базарносызганский муниципальный округ Ульяновской области (далее также — преобразование поселений)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52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ab/>
        <w:t>Учитывая требования статьи 28 Федерального закона                                            № 131-ФЗ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 xml:space="preserve">на территории </w:t>
      </w:r>
      <w:r>
        <w:rPr>
          <w:rFonts w:cs="PT Astra Serif" w:ascii="PT Astra Serif" w:hAnsi="PT Astra Serif"/>
          <w:bCs/>
          <w:spacing w:val="-2"/>
          <w:sz w:val="28"/>
          <w:szCs w:val="28"/>
        </w:rPr>
        <w:t>Базарносызганского</w:t>
      </w:r>
      <w:r>
        <w:rPr>
          <w:rFonts w:cs="PT Astra Serif" w:ascii="PT Astra Serif" w:hAnsi="PT Astra Serif"/>
          <w:bCs/>
          <w:sz w:val="28"/>
          <w:szCs w:val="28"/>
        </w:rPr>
        <w:t xml:space="preserve"> района и на территориях всех поселений, входящих в его состав, проведены публичные слушания по вопросу преобразования поселений, на которых инициатива о проведении преобразования была одобрена. С учетом результатов публичных слушаний п</w:t>
      </w:r>
      <w:r>
        <w:rPr>
          <w:rFonts w:cs="PT Astra Serif" w:ascii="PT Astra Serif" w:hAnsi="PT Astra Serif"/>
          <w:sz w:val="28"/>
          <w:szCs w:val="28"/>
        </w:rPr>
        <w:t xml:space="preserve">редставительные органы </w:t>
      </w:r>
      <w:r>
        <w:rPr>
          <w:rFonts w:cs="PT Astra Serif" w:ascii="PT Astra Serif" w:hAnsi="PT Astra Serif"/>
          <w:bCs/>
          <w:spacing w:val="-2"/>
          <w:sz w:val="28"/>
          <w:szCs w:val="28"/>
        </w:rPr>
        <w:t>Базарносызганского района</w:t>
      </w:r>
      <w:r>
        <w:rPr>
          <w:rFonts w:cs="PT Astra Serif" w:ascii="PT Astra Serif" w:hAnsi="PT Astra Serif"/>
          <w:sz w:val="28"/>
          <w:szCs w:val="28"/>
        </w:rPr>
        <w:t xml:space="preserve"> и всех поселений, входящих в его состав, выразили согласие населения на преобразование поселений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Представленным проектом закона «О преобразовании всех поселений, входящих в состав муниципального образования «Базарносызганский район» Ульяновской области, посредством их объединения и о внесении изменений                 в Закон Ульяновской области «О муниципальных образованиях Ульяновской области» (далее также — проект закона) в соответствии с частью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-1</w:t>
      </w:r>
      <w:r>
        <w:rPr>
          <w:rFonts w:cs="PT Astra Serif" w:ascii="PT Astra Serif" w:hAnsi="PT Astra Serif"/>
          <w:sz w:val="28"/>
          <w:szCs w:val="28"/>
        </w:rPr>
        <w:t xml:space="preserve"> статьи 13 Федерального закона № 131-ФЗ предусмотрено преобразование муниципальных образований: Базарносызганское городское поселение, Должниковское сельское поселение, Лапшаурское сельское поселение, Папузинское сельское поселение, Сосновоборское сельское поселение, входящих в состав муниципального образования «Базарносызганский район» Ульяновской области, посредством их объединения, наделение вновь образованного в результате указанного объединения муниципального образования статусом муниципального округа с административным центром                    в рабочем посёлке Базарный Сызган и определение его наименования – Базарносызганский муниципальный округ Ульяновской области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Преобразование поселений осуществляется с учетом демографических, финансово-экономических, кадровых, управленческих условий и тенденций,               с целью создания экономически эффективного местного самоуправления                    за счет консолидации финансовых и кадровых ресурсов, повышения эффективности использования бюджетных средств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eastAsia="Calibri" w:cs="PT Astra Serif" w:ascii="PT Astra Serif" w:hAnsi="PT Astra Serif"/>
          <w:bCs/>
          <w:sz w:val="28"/>
          <w:szCs w:val="28"/>
        </w:rPr>
        <w:tab/>
      </w:r>
      <w:r>
        <w:rPr>
          <w:rFonts w:cs="PT Astra Serif" w:ascii="PT Astra Serif" w:hAnsi="PT Astra Serif"/>
          <w:sz w:val="28"/>
          <w:szCs w:val="28"/>
        </w:rPr>
        <w:t xml:space="preserve">Границы вновь образованного муниципального образования </w:t>
      </w:r>
      <w:r>
        <w:rPr>
          <w:rFonts w:cs="PT Astra Serif" w:ascii="PT Astra Serif" w:hAnsi="PT Astra Serif"/>
          <w:bCs/>
          <w:spacing w:val="-2"/>
          <w:sz w:val="28"/>
          <w:szCs w:val="28"/>
        </w:rPr>
        <w:t>Базарносызганского</w:t>
      </w:r>
      <w:r>
        <w:rPr>
          <w:rFonts w:cs="PT Astra Serif" w:ascii="PT Astra Serif" w:hAnsi="PT Astra Serif"/>
          <w:sz w:val="28"/>
          <w:szCs w:val="28"/>
        </w:rPr>
        <w:t xml:space="preserve"> муниципального округа Ульяновской области будут соответствовать границам </w:t>
      </w:r>
      <w:r>
        <w:rPr>
          <w:rFonts w:cs="PT Astra Serif" w:ascii="PT Astra Serif" w:hAnsi="PT Astra Serif"/>
          <w:bCs/>
          <w:spacing w:val="-2"/>
          <w:sz w:val="28"/>
          <w:szCs w:val="28"/>
        </w:rPr>
        <w:t>Базарносызганского района Ульяновской области</w:t>
      </w:r>
      <w:r>
        <w:rPr>
          <w:rFonts w:cs="PT Astra Serif" w:ascii="PT Astra Serif" w:hAnsi="PT Astra Serif"/>
          <w:sz w:val="28"/>
          <w:szCs w:val="28"/>
        </w:rPr>
        <w:t>. Преобразование поселений не повлечет за собой изменения границ иных муниципальных образований и изменения вида административно-территориальных единиц, расположенных на территории Базарносызганского района Ульяновской области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ом закона предлагается установить, что Совет депутатов Базарносызганского муниципального округа первого созыва состоит                        из 15 депутатов, избираемых на муниципальных выборах на основе всеобщего равного и прямого избирательного права при тайном голосовании сроком                 на пять лет. При этом указанные выборы проводятся с применением мажоритарной избирательной системы относительного большинства                         по многомандатным избирательным округам с равным числом мандатов.                    С учетом требований Федерального закона 12.06.2002 № 67-ФЗ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Об основных гарантиях избирательных прав и права на участие                        в референдуме граждан Российской Федерации» и Закона Ульяновской области от 01.08.2007 № 109-ЗО «О выборах депутатов представительных органов муниципальных образований Ульяновской области» выборы должны состояться в единый день голосования 14 сентября 2025 года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ервый глава Базарносызганского муниципального округа избирается Советом депутатов Базарносызганского муниципального округа из своего состава на первом заседании Совета депутатов сроком на пять лет и исполняет полномочия его председателя, а глава администрации назначается на срок полномочий Совета депутатов Базарносызганского муниципального округа. 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ом закона также определяется порядок прекращения полномочий органов местного самоуправления поселений и Базарносызганского района. 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атьёй 34 Федерального закона № 131-ФЗ проектом закона определяются порядок применения муниципальных правовых актов, принятых органами местного самоуправления поселений и Базарносызганского района (в том числе генеральных планов и правил землепользования                           и застройки поселений, схема территориального планирования муниципального образования), вопросы правопреемства органов местного самоуправления                   и бюджетных отношений в переходный период, который устанавливается                     по 31 декабря 2025 года. 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роме того, проектом закона вносятся изменения в Закон Ульяновской области от 13 июля 2004 года № 043-ЗО «О муниципальных образованиях Ульяновской области», необходимые в связи с преобразованием поселений, входящих в состав Базарносызганского района, в части изменения вида                        и наименования муниципального образования «Базарносызганский район» Ульяновской области в Базарносызганский муниципальный округ, определения перечня населенных пунктов, входящих в состав Базарносызганского муниципального округа, и картографического описания границ  Базарносызганского муниципального округа с учетом ликвидации поселений, входящих в состав муниципального образования «Базарносызганский район» Ульяновской област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еализация проекта закона не повлечёт за собой отрицательных последствий социально - экономического, политического, правового и иного характера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будет способствовать повышению эффективности деятельности органов местного самоуправления на территории Базарносызганского района Ульян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60" w:top="12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Sans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5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Sans" w:hAnsi="PT Sans" w:eastAsia="Tahoma" w:cs="Noto Sans Devanagari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Sans" w:hAnsi="PT Sans"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>
      <w:sz w:val="28"/>
      <w:lang w:val="en-US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9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minjus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0:04:00Z</dcterms:created>
  <dc:creator>permyakova</dc:creator>
  <dc:description/>
  <cp:keywords/>
  <dc:language>en-US</dc:language>
  <cp:lastModifiedBy>Фомина Оксана Владимировна</cp:lastModifiedBy>
  <cp:lastPrinted>2020-03-31T11:05:00Z</cp:lastPrinted>
  <dcterms:modified xsi:type="dcterms:W3CDTF">2025-04-04T10:49:00Z</dcterms:modified>
  <cp:revision>4</cp:revision>
  <dc:subject/>
  <dc:title/>
</cp:coreProperties>
</file>